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 «Мониторинг рынка кадастровых работ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кажите район Пермского края, на территории которого Вы осуществляете свою деятельность (были выполнены кадастровые работы) -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вляетесь ли Вы кадастровым инженером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40005</wp:posOffset>
                </wp:positionV>
                <wp:extent cx="171450" cy="95885"/>
                <wp:effectExtent l="5080" t="5715" r="5080" b="444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-0.55pt;margin-top:3.15pt;width:13.45pt;height: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50165</wp:posOffset>
                </wp:positionV>
                <wp:extent cx="171450" cy="95885"/>
                <wp:effectExtent l="5080" t="5715" r="5080" b="4445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-0.55pt;margin-top:3.95pt;width:13.45pt;height: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Являетесь ли Вы членом СРО кадастровых инженеров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40005</wp:posOffset>
                </wp:positionV>
                <wp:extent cx="171450" cy="95885"/>
                <wp:effectExtent l="5080" t="5715" r="5080" b="4445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-0.55pt;margin-top:3.15pt;width:13.45pt;height: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50165</wp:posOffset>
                </wp:positionV>
                <wp:extent cx="171450" cy="95885"/>
                <wp:effectExtent l="5080" t="5715" r="5080" b="4445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-0.55pt;margin-top:3.95pt;width:13.45pt;height: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для объектов капитального строительст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69"/>
        <w:gridCol w:w="950"/>
        <w:gridCol w:w="951"/>
        <w:gridCol w:w="1068"/>
        <w:gridCol w:w="951"/>
        <w:gridCol w:w="1068"/>
        <w:gridCol w:w="1068"/>
        <w:gridCol w:w="1068"/>
        <w:gridCol w:w="954"/>
        <w:gridCol w:w="1068"/>
      </w:tblGrid>
      <w:tr>
        <w:trPr>
          <w:trHeight w:val="919" w:hRule="atLeast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тоимость кадастровых работ за объект в отношен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редний срок выполнения кадастровых работ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(дней)</w:t>
            </w:r>
          </w:p>
        </w:tc>
      </w:tr>
      <w:tr>
        <w:trPr>
          <w:trHeight w:val="257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Зданий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бъектов капитального строительства, расположенных на земельных участках для садоводства и дачного хозяйств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бъектов незавершенного строительств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омещени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Линейных сооружений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>
          <w:trHeight w:val="207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ю не более 3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ю более 3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ю не более 1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ю более 1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ю не более 3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ю более 3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ю не более 1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ю более 1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ю не более 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ю более 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2 - </w:t>
      </w:r>
      <w:r>
        <w:rPr>
          <w:rFonts w:cs="Times New Roman" w:ascii="Times New Roman" w:hAnsi="Times New Roman"/>
          <w:sz w:val="28"/>
          <w:szCs w:val="28"/>
        </w:rPr>
        <w:t>для земельных учас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25"/>
        <w:gridCol w:w="1405"/>
        <w:gridCol w:w="1545"/>
        <w:gridCol w:w="1407"/>
        <w:gridCol w:w="1546"/>
        <w:gridCol w:w="1686"/>
      </w:tblGrid>
      <w:tr>
        <w:trPr>
          <w:trHeight w:val="314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кадастровых работ за объект в отношени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срок выполнения кадастров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ней)</w:t>
            </w:r>
          </w:p>
        </w:tc>
      </w:tr>
      <w:tr>
        <w:trPr>
          <w:trHeight w:val="714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х участков для садоводства, огородничества </w:t>
              <w:br/>
              <w:t>и дачного хозяйства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х участков, выделяемых в счет земельных долей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х земельных участков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ю не более 1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ю более 1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подготовку межевого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подготовку проекта меже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ю не более 1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ю более 1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5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43:00Z</dcterms:created>
  <dc:creator>Дарья Владиславовна Доброскок</dc:creator>
  <dc:description/>
  <cp:keywords/>
  <dc:language>en-US</dc:language>
  <cp:lastModifiedBy>Администратор</cp:lastModifiedBy>
  <cp:lastPrinted>2014-12-23T15:44:00Z</cp:lastPrinted>
  <dcterms:modified xsi:type="dcterms:W3CDTF">2015-05-29T02:37:00Z</dcterms:modified>
  <cp:revision>11</cp:revision>
  <dc:subject/>
  <dc:title/>
</cp:coreProperties>
</file>